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-10</w:t>
        <w:tab/>
        <w:tab/>
        <w:tab/>
        <w:tab/>
        <w:tab/>
        <w:tab/>
        <w:t>Name: _______________________</w:t>
      </w:r>
    </w:p>
    <w:p>
      <w:pPr>
        <w:pStyle w:val="Normal"/>
        <w:rPr/>
      </w:pPr>
      <w:r>
        <w:rPr/>
        <w:t>Equations and L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of the locus of points at a given distance d from the given point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d = 1,  P (-1, 0)                                                        2)</w:t>
        <w:tab/>
        <w:t xml:space="preserve">   d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, P (3, 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equations of the locus of points at a given distance d from the given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d = 3, x = -3                                                                    4)           d = 5,  y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112395</wp:posOffset>
                </wp:positionV>
                <wp:extent cx="2988310" cy="2850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85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3525" cy="2757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3525" cy="275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224.45pt;mso-wrap-distance-left:9.05pt;mso-wrap-distance-right:9.05pt;mso-wrap-distance-top:0pt;mso-wrap-distance-bottom:0pt;margin-top:8.85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3525" cy="2757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3525" cy="2757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803525" cy="2757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42:00Z</dcterms:created>
  <dc:creator>kimmy</dc:creator>
  <dc:description/>
  <cp:keywords/>
  <dc:language>en-US</dc:language>
  <cp:lastModifiedBy>kimmy</cp:lastModifiedBy>
  <dcterms:modified xsi:type="dcterms:W3CDTF">2009-04-14T15:43:00Z</dcterms:modified>
  <cp:revision>1</cp:revision>
  <dc:subject/>
  <dc:title>HW 2-10</dc:title>
</cp:coreProperties>
</file>